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АЯ ОЛИМПИАДА 2017-20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ЗАДАНИЯ ТЕОРЕТ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А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</w:t>
      </w:r>
      <w:r>
        <w:rPr>
          <w:rFonts w:cs="Times New Roman" w:ascii="Times New Roman" w:hAnsi="Times New Roman"/>
          <w:color w:val="000000"/>
          <w:sz w:val="24"/>
          <w:szCs w:val="24"/>
        </w:rPr>
        <w:t>. Дайте определения следующим понятиям: габбро, кальдера, изоколы, сирокко, делимитация (по 1 баллу за каждый правильный ответ. Итого 5 баллов)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Ответьте на вопросы (итого – 15 баллов) 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Определите, какой вулкан из перечисленных имеет наибольшую и наименьшую относительную высоту:</w:t>
      </w:r>
    </w:p>
    <w:p>
      <w:pPr>
        <w:pStyle w:val="C7"/>
        <w:numPr>
          <w:ilvl w:val="0"/>
          <w:numId w:val="4"/>
        </w:numPr>
        <w:shd w:fill="FFFFFF" w:val="clear"/>
        <w:spacing w:before="0" w:after="0"/>
        <w:jc w:val="both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</w:rPr>
        <w:t xml:space="preserve">Мауна-Лоа </w:t>
      </w:r>
      <w:r>
        <w:rPr>
          <w:rStyle w:val="C5"/>
          <w:color w:val="000000"/>
        </w:rPr>
        <w:t>(абсолютная высота 4 170 м; основание на глубине 1 560 м.),</w:t>
      </w:r>
    </w:p>
    <w:p>
      <w:pPr>
        <w:pStyle w:val="C7"/>
        <w:numPr>
          <w:ilvl w:val="0"/>
          <w:numId w:val="4"/>
        </w:numPr>
        <w:shd w:fill="FFFFFF" w:val="clear"/>
        <w:spacing w:before="0" w:after="0"/>
        <w:jc w:val="both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</w:rPr>
        <w:t>Котопахи </w:t>
      </w:r>
      <w:r>
        <w:rPr>
          <w:rStyle w:val="C5"/>
          <w:color w:val="000000"/>
        </w:rPr>
        <w:t>(абсолютная высота 5 897 м; основание на высоте 520 м),</w:t>
      </w:r>
    </w:p>
    <w:p>
      <w:pPr>
        <w:pStyle w:val="C7"/>
        <w:numPr>
          <w:ilvl w:val="0"/>
          <w:numId w:val="4"/>
        </w:numPr>
        <w:shd w:fill="FFFFFF" w:val="clear"/>
        <w:spacing w:before="0" w:after="0"/>
        <w:jc w:val="both"/>
        <w:rPr>
          <w:rStyle w:val="C5"/>
          <w:color w:val="000000"/>
        </w:rPr>
      </w:pPr>
      <w:r>
        <w:rPr>
          <w:rStyle w:val="C5"/>
          <w:i/>
          <w:iCs/>
          <w:color w:val="000000"/>
        </w:rPr>
        <w:t>Этна</w:t>
      </w:r>
      <w:r>
        <w:rPr>
          <w:rStyle w:val="C5"/>
          <w:color w:val="000000"/>
        </w:rPr>
        <w:t>, крупнейший вулкан Европы (абсолютная высота 3 340 м; основание на высоте 350 м),</w:t>
      </w:r>
    </w:p>
    <w:p>
      <w:pPr>
        <w:pStyle w:val="C7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C5"/>
          <w:i/>
          <w:iCs/>
          <w:color w:val="000000"/>
        </w:rPr>
        <w:t xml:space="preserve">Килиманджаро </w:t>
      </w:r>
      <w:r>
        <w:rPr>
          <w:rStyle w:val="C5"/>
          <w:color w:val="000000"/>
        </w:rPr>
        <w:t>(абсолютная высота 5 895 м; основание на высоте 1 020 м).</w:t>
      </w:r>
    </w:p>
    <w:p>
      <w:pPr>
        <w:pStyle w:val="Style22"/>
        <w:spacing w:before="0" w:after="0"/>
        <w:ind w:firstLine="567"/>
        <w:jc w:val="both"/>
        <w:rPr>
          <w:color w:val="000000"/>
        </w:rPr>
      </w:pPr>
      <w:r>
        <w:rPr>
          <w:rStyle w:val="C5"/>
          <w:rFonts w:eastAsia="SimSun;宋体"/>
          <w:color w:val="000000"/>
          <w:lang w:eastAsia="zh-CN"/>
        </w:rPr>
        <w:t xml:space="preserve">2) </w:t>
      </w:r>
      <w:r>
        <w:rPr>
          <w:rStyle w:val="C5"/>
          <w:color w:val="000000"/>
        </w:rPr>
        <w:t> </w:t>
      </w:r>
      <w:r>
        <w:rPr>
          <w:color w:val="000000"/>
        </w:rPr>
        <w:t>Какая закономерность географической оболочки отражена в пословицах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«после прилива всегда бывает отлив» (японская), «ночью Солнце не появляется вместо Луны» (азербайджанская), «ждать росы в полдень» (малайская)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«Раз в 7-14 лет к западному побережью Южной Америки подходит теплое течение, в переводе с испанского означает «Младенец», так как появляется оно обычно перед Рождеством. Подойдя к побережью, оно отклоняет холодное Перуанское течение от суши в океан. Это сильно нарушает метеорологическую обстановку, а вместе с тем и условия обитания всего живого мира в экваториальной части Тихого океана. Под воздействием теплого течения температура вод поднимается на 5° выше нормы, до +30°. В Перу, ливневые осадки выпадают там, где дожди бывают крайне редко. У южноамериканского побережья резко падают уловы рыбы, что наносит существенный урон экономике стран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 это явление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«У него тело жирного щенка со шкурой, которая заметно ему велика, между пальцами лап – перепонки, на голове утиный клюв, хвост как у бобра… Самки откладывают яйца подобно рептилиям, но вылупившихся животных кормят молоком»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О каком животном так писали в 19 веке? Ответ запишите в именительном падеже.</w:t>
      </w:r>
    </w:p>
    <w:p>
      <w:pPr>
        <w:pStyle w:val="Style22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iCs/>
          <w:color w:val="000000"/>
        </w:rPr>
      </w:pPr>
      <w:r>
        <w:rPr>
          <w:color w:val="000000"/>
        </w:rPr>
        <w:t>5)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Какие условные линии называют тропиком Рака и тропиком Козерога? Какие ежегодные явления можно наблюдать в этих широтах?</w:t>
      </w:r>
    </w:p>
    <w:p>
      <w:pPr>
        <w:pStyle w:val="Style22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) Почему Антарктида – это единственный материк, у берегов которого не получила масштабного развития бризовая циркуляция атмосферы?</w:t>
      </w:r>
    </w:p>
    <w:p>
      <w:pPr>
        <w:pStyle w:val="C7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Style w:val="C5"/>
          <w:color w:val="000000"/>
        </w:rPr>
      </w:pPr>
      <w:r>
        <w:rPr>
          <w:rStyle w:val="C5"/>
          <w:color w:val="000000"/>
        </w:rPr>
        <w:t xml:space="preserve">В легенде топографической карты оказалась оторвана часть с высотами сечения горизонталей. Имеются отметки 140 и 150 м, между ними 4 промежутка. Какова высота сечения рельефа? </w:t>
      </w:r>
    </w:p>
    <w:p>
      <w:pPr>
        <w:pStyle w:val="C7"/>
        <w:shd w:fill="FFFFFF" w:val="clear"/>
        <w:spacing w:before="0" w:after="0"/>
        <w:rPr>
          <w:rStyle w:val="C5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балл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в каких градусах меняется географическая широ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от 0° до 90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от 0° до 180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от 0° до 360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между 90° и 270°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от 180° до 360°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ждународному соглашению поверхность Земли условно разделили меридианами на 24 часовых пояса по … в кажд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22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45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30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15°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180°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усский путешественник прошел через Сибирь к Тихому океану?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емен Дежне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 Иван Москвит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Афанасий Никит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Ерма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С.Тянь-Шанск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Атлантического океана на экваторе составляет 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коло 1 тыс. к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более 6 тыс. к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более 10 тыс. к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около 500 км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около 200 к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горную систему Африки, располагающую наибольшим богатством и разнообразием полезных ископаемых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Ахагга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Атла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Эфиопское нагорь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апские гор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Драконовы гор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еликтовое озеро Казахстан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Маркакол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Балхаш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Ащикол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Зайса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Кургальдж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горах развиты почв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Каштановы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кы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расны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ес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ерозем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ая зона, пересекающая  Казахский мелкосопочни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MD"/>
        </w:rPr>
        <w:t>Тунд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MD"/>
        </w:rPr>
        <w:t>Степ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MD"/>
        </w:rPr>
        <w:t>Лесна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MD"/>
        </w:rPr>
        <w:t>Лесостеп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MD"/>
        </w:rPr>
        <w:t>Тайг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граница разделяет территории суверенных стран. Различают следующие виды границ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ая, географическая и орографическая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, свободная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ированная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и внутренняя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ентальная, водная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пный центр сельскохозяйственного машиностроения: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Атырау   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Караганда    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. Астана    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. Тараз    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Шымкент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нергетических и ирригационных целей в Казахстане используется водохранилища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Ульбинская и Шульбинская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Коксарайская и Богенская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Шардаринское, Капчагайское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. Бухтарминская и Усть-Каменогорская  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Верхне-Хайрузовская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о-молибденовое месторождение открыто близ города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Балхаш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Коунрад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Саяк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Майкаин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Аркалык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ожилых людей во всем населении Казахстана коэффициент старения (Кст) и выражают в процентах. В Казахстане коэффициент старения равен 8%. К какой категории относят население Казахстана: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 юным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. молодым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. зрелым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. старым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 очень старым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ША к категории города относится населенный пункт с населением, насчитывающим … человек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200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50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100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200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250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центральных мест впервые была изложе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Ф. Ауербах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. Ципф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. Кристаллер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А. Вебер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И. Тюне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апартеид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раздельное проживание людей с разным цветом кож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преобладание импорта продуктов и услуг над экспорт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нижение доли сельского хозяйства в ВВП стран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развитие новых высокотехнологичных производст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выгодное экономико-географическое полож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трасль не входит в третичный сектор мировой экономик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химическая, включая нефтепров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троительств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транспор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туризм, индустрия развлечений и отдых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телекоммуникации и связ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непрофильной для компании деятельности сторонних организаций называе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диверсификац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франшиз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аутсортинг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ластеризац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автарк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высокая плотность населения в Европе зарегистрировано 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Маль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Люксембург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ан-Марин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Ватика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Монак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аким современным народом отождествляют народ мадьяры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тур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серб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енгр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болгар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хорват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Азии в настоящее время в геополитическом отношении состоит из … регионов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стране Центрально-азиатского региона язык населения не относится к тюркской группе алтайской языковой семьи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Узбекист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азахст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Таджикист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Туркменист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Кыргызста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ую страну приходится более 40% мирового поголовья свиней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Ш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анад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Бразил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Росс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Кита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трана не входит в пятерку стран по протяженности железных дорог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Ш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анад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ита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Бразилия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Росс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островах расположена столица Филиппин – Манила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Миндана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Лусо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еб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ул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ам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язык в Сингапуре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малайск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мандаринск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итайск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английск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тамильск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административно-территориальная единица Франции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Гвиан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Гваделуп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Мартиник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орсик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Реюньо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региону Европу относится Португалия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еверная Европ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Западная Европ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редняя Европ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Восточная Европ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Южная Европ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1990-х гг. произошел распад Социалистической Федеративной Республики Югославии. В результате была провозглашена независимость следующих республик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хия и Словаки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рия, Австри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ыния, Болгари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дония, Словения, Хорвати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бания, Сербия, Босния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е государство, которое было образовано после 2000 г.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ея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-Китс и Невис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конг (Сянган)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о (Аомынь)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уат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ТОГО: 50 БАЛЛ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/>
      <w:sz w:val="24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Ucozforumpost">
    <w:name w:val="ucoz-forum-post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28:00Z</dcterms:created>
  <dc:creator>user</dc:creator>
  <dc:description/>
  <cp:keywords/>
  <dc:language>en-US</dc:language>
  <cp:lastModifiedBy>RePack by Diakov</cp:lastModifiedBy>
  <dcterms:modified xsi:type="dcterms:W3CDTF">2017-12-06T08:09:00Z</dcterms:modified>
  <cp:revision>4</cp:revision>
  <dc:subject/>
  <dc:title/>
</cp:coreProperties>
</file>